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NEUROENDOKRYN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 OGÓL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przekazanie wiedzy z zakresu neuroendokrynologii ludzi i zwierzą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 SZCZEGÓŁ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omówienie podstaw neuroendokryn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omówienie zasad sprzężeń neurohormonal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poznanie studentów z mechanizmami funkcjonowania neurohormon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omówienie klinicznych aspektów zaburzeń neurohormonal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poznanie studentów z rolą osi HPA, HPG, HPT i ich wzajemnymi relacja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omówienie roli neuropeptydów w modulacji działania osi HPA, HPG, HP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1; KNB_W02; KNB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KNB_U04; KNB_U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KNB_K01; KNB_K02; KNB_K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18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6:00Z</dcterms:modified>
  <cp:revision>3</cp:revision>
  <dc:subject/>
  <dc:title>Karta modułu/przedmiotu</dc:title>
</cp:coreProperties>
</file>